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color w:val="332D71"/>
          <w:sz w:val="28"/>
          <w:szCs w:val="28"/>
        </w:rPr>
      </w:pPr>
      <w:r>
        <w:rPr>
          <w:rFonts w:cs="Arial" w:ascii="Arial" w:hAnsi="Arial"/>
          <w:b/>
          <w:color w:val="332D71"/>
          <w:sz w:val="28"/>
          <w:szCs w:val="28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</w:rPr>
        <w:t xml:space="preserve">Assessor Review of Assessment Evidence Collected from Candidates 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his form will provide a basis for reviewing and evaluating assessment evidence collected from candidates, and used by the assessor.</w:t>
      </w:r>
    </w:p>
    <w:p>
      <w:pPr>
        <w:pStyle w:val="Normal"/>
        <w:autoSpaceDE w:val="false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1587"/>
        <w:gridCol w:w="3260"/>
        <w:gridCol w:w="1134"/>
        <w:gridCol w:w="1559"/>
        <w:gridCol w:w="2912"/>
      </w:tblGrid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TO Name</w:t>
            </w:r>
          </w:p>
        </w:tc>
        <w:tc>
          <w:tcPr>
            <w:tcW w:w="5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ining Package Cod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</w:rPr>
              <w:t>Training Package Name</w:t>
            </w:r>
          </w:p>
        </w:tc>
        <w:tc>
          <w:tcPr>
            <w:tcW w:w="5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y Code/s</w:t>
            </w:r>
          </w:p>
        </w:tc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y/ies Name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of evidence sampled</w:t>
            </w:r>
          </w:p>
        </w:tc>
      </w:tr>
      <w:tr>
        <w:trPr/>
        <w:tc>
          <w:tcPr>
            <w:tcW w:w="13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early describe in the comments column any issues any issues or concerns against the criteria as to why the evidence is or isn’t relevant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05"/>
        <w:gridCol w:w="1205"/>
        <w:gridCol w:w="588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 the Evidenc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ly related to the units of competency being assessed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3680499302"/>
            <w:bookmarkStart w:id="1" w:name="__Fieldmark__0_3680499302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3680499302"/>
            <w:bookmarkStart w:id="3" w:name="__Fieldmark__1_3680499302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d on realistic workplace activities and contex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3680499302"/>
            <w:bookmarkStart w:id="5" w:name="__Fieldmark__2_3680499302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3680499302"/>
            <w:bookmarkStart w:id="7" w:name="__Fieldmark__3_3680499302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05"/>
        <w:gridCol w:w="1205"/>
        <w:gridCol w:w="588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 the Evidenc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d on the critical aspects of evidenc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_3680499302"/>
            <w:bookmarkStart w:id="9" w:name="__Fieldmark__4_3680499302"/>
            <w:bookmarkEnd w:id="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5_3680499302"/>
            <w:bookmarkStart w:id="11" w:name="__Fieldmark__5_3680499302"/>
            <w:bookmarkEnd w:id="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fficient to cover the full range of knowledge and skills needed to demonstrate competenc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_3680499302"/>
            <w:bookmarkStart w:id="13" w:name="__Fieldmark__6_3680499302"/>
            <w:bookmarkEnd w:id="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7_3680499302"/>
            <w:bookmarkStart w:id="15" w:name="__Fieldmark__7_3680499302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priate for the AQF level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8_3680499302"/>
            <w:bookmarkStart w:id="17" w:name="__Fieldmark__8_3680499302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9_3680499302"/>
            <w:bookmarkStart w:id="19" w:name="__Fieldmark__9_3680499302"/>
            <w:bookmarkEnd w:id="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n from more than one source over a period of tim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0_3680499302"/>
            <w:bookmarkStart w:id="21" w:name="__Fieldmark__10_3680499302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1_3680499302"/>
            <w:bookmarkStart w:id="23" w:name="__Fieldmark__11_3680499302"/>
            <w:bookmarkEnd w:id="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id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2_3680499302"/>
            <w:bookmarkStart w:id="25" w:name="__Fieldmark__12_3680499302"/>
            <w:bookmarkEnd w:id="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3_3680499302"/>
            <w:bookmarkStart w:id="27" w:name="__Fieldmark__13_3680499302"/>
            <w:bookmarkEnd w:id="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14_3680499302"/>
            <w:bookmarkStart w:id="29" w:name="__Fieldmark__14_3680499302"/>
            <w:bookmarkEnd w:id="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15_3680499302"/>
            <w:bookmarkStart w:id="31" w:name="__Fieldmark__15_3680499302"/>
            <w:bookmarkEnd w:id="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entic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6_3680499302"/>
            <w:bookmarkStart w:id="33" w:name="__Fieldmark__16_3680499302"/>
            <w:bookmarkEnd w:id="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17_3680499302"/>
            <w:bookmarkStart w:id="35" w:name="__Fieldmark__17_3680499302"/>
            <w:bookmarkEnd w:id="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992"/>
        <w:gridCol w:w="1205"/>
        <w:gridCol w:w="1205"/>
        <w:gridCol w:w="283"/>
        <w:gridCol w:w="960"/>
        <w:gridCol w:w="4645"/>
      </w:tblGrid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 the Evidenc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5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cted in a timely and cost effective way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18_3680499302"/>
            <w:bookmarkStart w:id="37" w:name="__Fieldmark__18_3680499302"/>
            <w:bookmarkEnd w:id="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19_3680499302"/>
            <w:bookmarkStart w:id="39" w:name="__Fieldmark__19_3680499302"/>
            <w:bookmarkEnd w:id="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ing the dimensions of competence and employability skill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0_3680499302"/>
            <w:bookmarkStart w:id="41" w:name="__Fieldmark__20_3680499302"/>
            <w:bookmarkEnd w:id="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1_3680499302"/>
            <w:bookmarkStart w:id="43" w:name="__Fieldmark__21_3680499302"/>
            <w:bookmarkEnd w:id="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fficient to make a decision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22_3680499302"/>
            <w:bookmarkStart w:id="45" w:name="__Fieldmark__22_3680499302"/>
            <w:bookmarkEnd w:id="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23_3680499302"/>
            <w:bookmarkStart w:id="47" w:name="__Fieldmark__23_3680499302"/>
            <w:bookmarkEnd w:id="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</w:tr>
      <w:tr>
        <w:trPr/>
        <w:tc>
          <w:tcPr>
            <w:tcW w:w="1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ommendations for modification</w:t>
            </w:r>
          </w:p>
        </w:tc>
      </w:tr>
      <w:tr>
        <w:trPr/>
        <w:tc>
          <w:tcPr>
            <w:tcW w:w="1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 Officer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e date of modifications</w:t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</w:rPr>
              <w:t>Signatures of participant/s in validation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participant/s</w:t>
            </w:r>
          </w:p>
        </w:tc>
        <w:tc>
          <w:tcPr>
            <w:tcW w:w="4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tion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color w:val="332D71"/>
          <w:sz w:val="28"/>
          <w:szCs w:val="28"/>
        </w:rPr>
      </w:pPr>
      <w:r>
        <w:rPr>
          <w:rFonts w:cs="Arial" w:ascii="Arial" w:hAnsi="Arial"/>
          <w:b/>
          <w:color w:val="332D71"/>
          <w:sz w:val="28"/>
          <w:szCs w:val="28"/>
        </w:rPr>
      </w:r>
    </w:p>
    <w:sectPr>
      <w:type w:val="nextPage"/>
      <w:pgSz w:orient="landscape" w:w="16838" w:h="11906"/>
      <w:pgMar w:left="1418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nivers 47 CondensedLigh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567"/>
        </w:tabs>
        <w:ind w:left="964" w:hanging="607"/>
      </w:pPr>
      <w:rPr>
        <w:rFonts w:ascii="Wingdings" w:hAnsi="Wingdings" w:cs="Wingdings" w:hint="default"/>
      </w:rPr>
    </w:lvl>
    <w:lvl w:ilvl="2">
      <w:start w:val="1"/>
      <w:numFmt w:val="bullet"/>
      <w:lvlText w:val=""/>
      <w:lvlJc w:val="left"/>
      <w:pPr>
        <w:tabs>
          <w:tab w:val="num" w:pos="1080"/>
        </w:tabs>
        <w:ind w:left="1531" w:hanging="85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3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rial"/>
      <w:b/>
      <w:bCs/>
      <w:sz w:val="26"/>
      <w:szCs w:val="26"/>
      <w:lang w:val="en-AU" w:eastAsia="zh-C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pyrightPage">
    <w:name w:val="Copyright Page"/>
    <w:basedOn w:val="Normal"/>
    <w:qFormat/>
    <w:pPr>
      <w:spacing w:lineRule="auto" w:line="288" w:before="0" w:after="0"/>
    </w:pPr>
    <w:rPr>
      <w:rFonts w:ascii="Verdana" w:hAnsi="Verdana" w:eastAsia="Times New Roman" w:cs="Verdana"/>
      <w:sz w:val="20"/>
      <w:szCs w:val="20"/>
    </w:rPr>
  </w:style>
  <w:style w:type="paragraph" w:styleId="SFbullets">
    <w:name w:val="SF bullets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Verdana" w:hAnsi="Verdana" w:eastAsia="SimSun;宋体" w:cs="Verdana"/>
      <w:sz w:val="24"/>
      <w:szCs w:val="24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Univers 47 CondensedLight;Univers 47 CondensedLight" w:hAnsi="Univers 47 CondensedLight;Univers 47 CondensedLight" w:eastAsia="Times New Roman" w:cs="Univers 47 CondensedLight;Univers 47 CondensedLight"/>
      <w:color w:val="000000"/>
      <w:sz w:val="24"/>
      <w:szCs w:val="24"/>
      <w:lang w:val="en-A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23:59:00Z</dcterms:created>
  <dc:creator>Emma Kloda</dc:creator>
  <dc:description/>
  <dc:language>en-US</dc:language>
  <cp:lastModifiedBy>YNH33</cp:lastModifiedBy>
  <cp:lastPrinted>2009-09-13T08:52:00Z</cp:lastPrinted>
  <dcterms:modified xsi:type="dcterms:W3CDTF">2010-09-01T23:59:00Z</dcterms:modified>
  <cp:revision>2</cp:revision>
  <dc:subject/>
  <dc:title/>
</cp:coreProperties>
</file>